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50"/>
          <w:sz w:val="24"/>
          <w:szCs w:val="24"/>
        </w:rPr>
        <w:t>ОТРАСЛЕВЫЕ СТАНДАРТЫ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ДЕТАЛИ И СБОРОЧНЫЕ ЕДИНИЦЫ </w:t>
        <w:br/>
        <w:t xml:space="preserve">ИЗ ХРОМОМОЛИБДЕНОВАНАДИЕВЫХ СТАЛЕЙ </w:t>
        <w:br/>
        <w:t xml:space="preserve">ДЛЯ ПАРОПРОВОДОВ ТЕПЛОВЫХ </w:t>
        <w:br/>
        <w:t>ЭЛЕКТРОСТАНЦИЙ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 xml:space="preserve">ТИПЫ, КОНСТРУКЦИЯ, РАЗМЕРЫ </w:t>
        <w:br/>
        <w:t>И ТЕХНИЧЕСКИЕ ТРЕБОВАНИЯ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ПАРАМЕТРЫ: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4"/>
          <w:szCs w:val="24"/>
        </w:rPr>
        <w:t>р</w:t>
      </w:r>
      <w:r>
        <w:rPr>
          <w:b/>
          <w:color w:val="000000"/>
          <w:sz w:val="24"/>
          <w:szCs w:val="24"/>
        </w:rPr>
        <w:t xml:space="preserve"> = 4,02 МПа (41 кгс/см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 xml:space="preserve">), </w:t>
      </w:r>
      <w:r>
        <w:rPr>
          <w:b/>
          <w:i/>
          <w:color w:val="000000"/>
          <w:sz w:val="24"/>
          <w:szCs w:val="24"/>
        </w:rPr>
        <w:t>t</w:t>
      </w:r>
      <w:r>
        <w:rPr>
          <w:b/>
          <w:color w:val="000000"/>
          <w:sz w:val="24"/>
          <w:szCs w:val="24"/>
        </w:rPr>
        <w:t xml:space="preserve"> = 545 °С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 xml:space="preserve">ТРОЙНИКИ ШТАМПОВАННЫЕ РАВНОПРОХОДНЫЕ </w:t>
        <w:br/>
        <w:t>ДЛЯ ПАРОПРОВОДОВ ТЭС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КОНСТРУКЦИЯ И РАЗМЕРЫ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13-82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 xml:space="preserve">Срок действия стандартов не ограничен в соответствии </w:t>
        <w:br/>
        <w:t>с указанием Госстандарта РФ № 1/28-332 от 15.02.9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 xml:space="preserve">УТВЕРЖДЕН И ВВЕДЕН В ДЕЙСТВИЕ указанием Министерства </w:t>
      </w:r>
      <w:r>
        <w:rPr>
          <w:b/>
          <w:bCs/>
          <w:color w:val="000000"/>
          <w:sz w:val="24"/>
        </w:rPr>
        <w:t>энергетического машиностроения от 04.06.82 № ВВ-002/4628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СОГЛАСОВАН с Главным управлением по проектированию и научно-исследовательским работам Министерства энергетики и электрификации СССР</w:t>
      </w:r>
    </w:p>
    <w:p>
      <w:pPr>
        <w:pStyle w:val="Normal"/>
        <w:autoSpaceDE w:val="false"/>
        <w:spacing w:before="120" w:after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Л.М. ВОРОНИ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 xml:space="preserve">Отраслевые стандарты </w:t>
        <w:br/>
        <w:t xml:space="preserve">на детали и сборочные единицы </w:t>
        <w:br/>
        <w:t>с расчетным ресурсом 200 тыс. ч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13-82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40"/>
          <w:sz w:val="20"/>
          <w:szCs w:val="20"/>
        </w:rPr>
        <w:t>ОТРАСЛЕВОЙ</w:t>
      </w:r>
      <w:r>
        <w:rPr>
          <w:color w:val="000000"/>
          <w:spacing w:val="40"/>
          <w:sz w:val="20"/>
          <w:szCs w:val="20"/>
        </w:rPr>
        <w:t xml:space="preserve"> </w:t>
      </w:r>
      <w:r>
        <w:rPr>
          <w:b/>
          <w:bCs/>
          <w:color w:val="000000"/>
          <w:spacing w:val="40"/>
          <w:sz w:val="20"/>
          <w:szCs w:val="20"/>
        </w:rPr>
        <w:t>СТАНДАР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  <w:gridCol w:w="5347"/>
      </w:tblGrid>
      <w:tr>
        <w:trPr/>
        <w:tc>
          <w:tcPr>
            <w:tcW w:w="9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ОЙНИКИ ШТАМПОВАННЫЕ РАВНОПРОХОДНЫЕ ДЛЯ ПАРОПРОВОДОВ ТЭС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ТРУКЦИЯ И РАЗМЕРЫ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bookmarkStart w:id="0" w:name="_gentoc11"/>
            <w:bookmarkEnd w:id="0"/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СТ 108.104.13-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 xml:space="preserve">Взамен ОСТ 24.104.12 в части </w:t>
              <w:br/>
            </w:r>
            <w:r>
              <w:rPr>
                <w:bCs/>
                <w:i/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24"/>
              </w:rPr>
              <w:t xml:space="preserve"> = 41 кгс/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18"/>
              </w:rPr>
              <w:t xml:space="preserve"> = 545 °С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Указанием Министерства энергетического машиностроения от 04.06.82 № ВВ-002/4628 срок действия установлен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  <w:u w:val="single"/>
        </w:rPr>
        <w:t>с</w:t>
      </w:r>
      <w:r>
        <w:rPr>
          <w:b/>
          <w:color w:val="000000"/>
          <w:sz w:val="24"/>
          <w:szCs w:val="18"/>
          <w:u w:val="single"/>
        </w:rPr>
        <w:t xml:space="preserve"> 01.01.85</w:t>
      </w:r>
    </w:p>
    <w:p>
      <w:pPr>
        <w:pStyle w:val="Normal"/>
        <w:autoSpaceDE w:val="false"/>
        <w:spacing w:before="0" w:after="12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18"/>
          <w:u w:val="single"/>
        </w:rPr>
        <w:t>до</w:t>
      </w:r>
      <w:r>
        <w:rPr>
          <w:b/>
          <w:color w:val="000000"/>
          <w:sz w:val="24"/>
          <w:szCs w:val="24"/>
          <w:u w:val="single"/>
        </w:rPr>
        <w:t xml:space="preserve"> 01.01.96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1. Настоящий стандарт распространяется на равнопроходные штампованные тройники с вытянутой горловиной для паропроводов тепловых электростанций с абсолютным давлением и температурой пара: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60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4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13,73 МПа (1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1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4,02 МПа (41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545 °С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1" w:name="п2"/>
      <w:bookmarkEnd w:id="1"/>
      <w:r>
        <w:rPr>
          <w:color w:val="000000"/>
          <w:sz w:val="24"/>
          <w:szCs w:val="24"/>
        </w:rPr>
        <w:t xml:space="preserve">2. Конструкция, размеры и материал тройников должны соответствовать указанным на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6/1000686.pph" \l "чертеж%23чертеж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чертеже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и в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6/1000686.pph" \l "таблица%23таблица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таблице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3. Размеры высот </w:t>
      </w:r>
      <w:r>
        <w:rPr>
          <w:i/>
          <w:color w:val="000000"/>
          <w:sz w:val="24"/>
        </w:rPr>
        <w:t>H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</w:rPr>
        <w:t>h</w:t>
      </w:r>
      <w:r>
        <w:rPr>
          <w:color w:val="000000"/>
          <w:sz w:val="24"/>
          <w:szCs w:val="24"/>
        </w:rPr>
        <w:t xml:space="preserve">, радиусов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толщины стенки 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  <w:szCs w:val="24"/>
          <w:vertAlign w:val="subscript"/>
        </w:rPr>
        <w:t>к1</w:t>
      </w:r>
      <w:r>
        <w:rPr>
          <w:color w:val="000000"/>
          <w:sz w:val="24"/>
          <w:szCs w:val="24"/>
        </w:rPr>
        <w:t xml:space="preserve"> могут быть изменены по усмотрению предприятия-изготовителя при соблюдении условий прочности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4. Предельные отклонения наружного диаметра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H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не должны превышать ± 2 %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2" w:name="п5"/>
      <w:bookmarkEnd w:id="2"/>
      <w:r>
        <w:rPr>
          <w:color w:val="000000"/>
          <w:sz w:val="24"/>
          <w:szCs w:val="24"/>
        </w:rPr>
        <w:t>5. Остальные технические требования - по ОСТ 24.125.60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6. Исполнения, указанные в скобках, применять по согласованию с предприятием-изготовителем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7. Размер 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обеспечивается технологией изготовления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pacing w:val="40"/>
          <w:sz w:val="24"/>
          <w:szCs w:val="24"/>
        </w:rPr>
        <w:t>Пример условного обозначения</w:t>
      </w:r>
      <w:r>
        <w:rPr>
          <w:color w:val="000000"/>
          <w:sz w:val="24"/>
          <w:szCs w:val="24"/>
        </w:rPr>
        <w:t xml:space="preserve"> тройника штампованного равнопроходного исполнения 04 с условным проходом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y</w:t>
      </w:r>
      <w:r>
        <w:rPr>
          <w:color w:val="000000"/>
          <w:sz w:val="24"/>
          <w:szCs w:val="24"/>
        </w:rPr>
        <w:t xml:space="preserve"> = 250 мм: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ТРОЙНИК РАВНОПРОХОДНЫЙ 250 04 ОСТ 108.104.13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9. Пример маркировки: 04 ОСТ 108.104.13                                       </w:t>
      </w: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442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3" w:name="чертеж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772150" cy="6305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914"/>
        <w:gridCol w:w="987"/>
        <w:gridCol w:w="830"/>
        <w:gridCol w:w="600"/>
        <w:gridCol w:w="69"/>
        <w:gridCol w:w="504"/>
        <w:gridCol w:w="677"/>
        <w:gridCol w:w="522"/>
        <w:gridCol w:w="443"/>
        <w:gridCol w:w="676"/>
        <w:gridCol w:w="519"/>
        <w:gridCol w:w="676"/>
        <w:gridCol w:w="522"/>
        <w:gridCol w:w="364"/>
        <w:gridCol w:w="290"/>
        <w:gridCol w:w="289"/>
        <w:gridCol w:w="286"/>
        <w:gridCol w:w="443"/>
        <w:gridCol w:w="443"/>
        <w:gridCol w:w="525"/>
        <w:gridCol w:w="691"/>
        <w:gridCol w:w="539"/>
        <w:gridCol w:w="1050"/>
        <w:gridCol w:w="665"/>
      </w:tblGrid>
      <w:tr>
        <w:trPr>
          <w:tblHeader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4" w:name="таблица"/>
            <w:r>
              <w:rPr>
                <w:color w:val="000000"/>
                <w:sz w:val="20"/>
                <w:szCs w:val="20"/>
              </w:rPr>
              <w:t>Исполнение</w:t>
            </w:r>
            <w:bookmarkEnd w:id="4"/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ый проход </w:t>
            </w: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яемые трубы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H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*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+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марка, ТУ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</w:tr>
      <w:tr>
        <w:trPr>
          <w:tblHeader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стенки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6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2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20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4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3-92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45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73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22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2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</w:t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2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13,73 МПа (1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15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)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573" w:type="dxa"/>
            <w:gridSpan w:val="2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522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1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22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2Х1МФ ТУ 14-3-460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)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573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52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52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6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7)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73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2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51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52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8)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73" w:type="dxa"/>
            <w:gridSpan w:val="2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9)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,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8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22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02 МПа (41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545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57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,2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63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Х1М1Ф ТУ 14-3-460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7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0,7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2Х1МФ ТУ 14-3-4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9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5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4"/>
              </w:rPr>
            </w:pPr>
            <w:r>
              <w:rPr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4"/>
          <w:szCs w:val="24"/>
        </w:rPr>
        <w:t>ИНФОРМАЦИОННЫЕ ДАННЫЕ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ТВЕРЖДЕН И ВВЕДЕН В ДЕЙСТВИЕ 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П.М. Христюк</w:t>
      </w:r>
      <w:r>
        <w:rPr>
          <w:color w:val="000000"/>
          <w:sz w:val="24"/>
          <w:szCs w:val="24"/>
        </w:rPr>
        <w:t xml:space="preserve">, канд. техн. наук; </w:t>
      </w:r>
      <w:r>
        <w:rPr>
          <w:b/>
          <w:color w:val="000000"/>
          <w:sz w:val="24"/>
          <w:szCs w:val="24"/>
        </w:rPr>
        <w:t>Д.Д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орофеев</w:t>
      </w:r>
      <w:r>
        <w:rPr>
          <w:color w:val="000000"/>
          <w:sz w:val="24"/>
          <w:szCs w:val="24"/>
        </w:rPr>
        <w:t xml:space="preserve">, канд. техн. наук (руководитель темы); </w:t>
      </w:r>
      <w:r>
        <w:rPr>
          <w:b/>
          <w:bCs/>
          <w:color w:val="000000"/>
          <w:sz w:val="24"/>
          <w:szCs w:val="24"/>
        </w:rPr>
        <w:t xml:space="preserve">Г.Н. Смирнов </w:t>
      </w:r>
      <w:r>
        <w:rPr>
          <w:color w:val="000000"/>
          <w:sz w:val="24"/>
          <w:szCs w:val="24"/>
        </w:rPr>
        <w:t xml:space="preserve">(руководитель темы); </w:t>
      </w:r>
      <w:r>
        <w:rPr>
          <w:b/>
          <w:bCs/>
          <w:color w:val="000000"/>
          <w:sz w:val="24"/>
          <w:szCs w:val="24"/>
        </w:rPr>
        <w:t>Л.Н. Жылюк; В.Н. Шанский; Н.В. Москаленко; Д.Ф. Фомина; Г.А. Мисирьянц; В.Ф. Логвиненко; Ф.А. Гловач; А.З. Гармаш; Н.Г. Мазин; А.С. Шестернин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РЕГИСТРИРОВАН Государственным комитетом СССР по стандартам за № 8257058 от 09.09.82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АМЕН ОСТ 24.104.12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1"/>
        <w:gridCol w:w="7629"/>
      </w:tblGrid>
      <w:tr>
        <w:trPr>
          <w:tblHeader w:val="true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 24.125.60-89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6.pph" \l "п5%23п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-923-75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6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20-75</w:t>
            </w:r>
          </w:p>
        </w:tc>
        <w:tc>
          <w:tcPr>
            <w:tcW w:w="7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6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60-75</w:t>
            </w:r>
          </w:p>
        </w:tc>
        <w:tc>
          <w:tcPr>
            <w:tcW w:w="7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6/1000686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6. ПЕРЕИЗДАНИЕ (1992 г.) с Изменениями № 1, 2, 3, 4</w:t>
      </w:r>
    </w:p>
    <w:p>
      <w:pPr>
        <w:pStyle w:val="Normal"/>
        <w:autoSpaceDE w:val="false"/>
        <w:spacing w:before="120" w:after="0"/>
        <w:ind w:firstLine="28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рок действия продлен до 1996 г. Изменением № 4, утвержденный письмом Минтяжмаша СССР от 27.12.90 № ВА-002-1-12060.</w:t>
      </w:r>
    </w:p>
    <w:p>
      <w:pPr>
        <w:pStyle w:val="Normal"/>
        <w:ind w:left="-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4:00Z</dcterms:created>
  <dc:creator>виктор</dc:creator>
  <dc:description/>
  <dc:language>en-US</dc:language>
  <cp:lastModifiedBy>Tatti</cp:lastModifiedBy>
  <dcterms:modified xsi:type="dcterms:W3CDTF">2010-04-26T13:14:00Z</dcterms:modified>
  <cp:revision>2</cp:revision>
  <dc:subject/>
  <dc:title/>
</cp:coreProperties>
</file>